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sejtélettan alapj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potenciálváltozás az ingerlés helyétô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volodva fokozatosan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vezetés csak rövid távra és decrementum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l történ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membránpotenciál-változások nagyo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tmérôjľ idegroston távolabbra terjednek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gyobb átmérôjü rostok kisebb intracelluláris ell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lással rendelk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membránpotenciál-változások kise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tmérôjľ idegroston távolabbra terjednek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sebb átmérôjľ rostok nagyobb intracelluláris elle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állással rendelkez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membránpotenciál-változások velôhüvelyes</w:t>
      </w:r>
    </w:p>
    <w:p>
      <w:pPr>
        <w:pStyle w:val="Normal"/>
        <w:rPr/>
      </w:pPr>
      <w:r>
        <w:rPr>
          <w:rFonts w:cs="Courier New" w:ascii="Courier New" w:hAnsi="Courier New"/>
        </w:rPr>
        <w:t>idegroston távolabbra terjednek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velôhüvelyes rostokon feszültségfüggô Na-csatornák csa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vier--befľzôdéseknél találhatók jelentôs számb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potenciál helyi jellegľ folyam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potenciálnak nincs refrakter periódu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terjedési sebességét a kábelsajátság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ározzák m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 akciós potenciál elôtt haladó áramkörök a passz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ken keresztül elektrotónusosan depolarizálják a membrá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keletkezéséhez vezetô elektrotónu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változás jellege hiper- és depolarizáló egyará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h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szültségvezérelt nátrium csatornák megnyíl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szültségfüggô 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keletkezéséhez vezetô elektrotónu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változás jellege hiper- és depolarizáló egyará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h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áram bekapcsolásakor a katód alatt, kikapcsolása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ód alatt is keletkezhet akciós potenci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keletkezéséhez vezetô elektrotónus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változás jellege hiper- és depolarizáló egyará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h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áram kikapcsolásakor a katód alatt, bekapcsolása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ód alatt is keletkezhet akciós potenciá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áram bekapcsolásakor a katód alatt, kikapcsolása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nód alatt keletkezhet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kapcsoláskor a katód alatt, kikapcsoláskor az anód al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 a membránpotenciál érték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ok csak zavartalan oxigénellátás melle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dnak tartósan ingerületet vezet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ületi folyamat során felvett Na-ot és K-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ok az oxidatív metabolizmusból származ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ergiát felhasználó Na-pumpa mľködésével cserélik vissz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rtósan oxigénhiányos állapotban lévô emlôsidegeke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válthatók akciós potenciá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 akciós potenciálok felszálló szára az idegrost-membr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növekedett Na-permeábilitásával függ össz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sz vérellátás hatására az emlôsidegek ingerüle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zetése zavart szenv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lal kapcsolatos Na-permeábilit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övekedés közvetlenül az oxidatív anyagcserén alapu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sz vérellátás hatására az emlôsidegek ingerületvezet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szenved zava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lal kapcsolatos Na-permeábilitás növeked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üggetlen az oxidatív anyagcserét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poxiás környezetben tartott emlôsidegen a vezeté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besség egyre csök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poxiás környezetben az akciós potenciál amplitúdó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kozatosan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+ egyensúlyi potenciálja nagymértékben eltér a membránpotenciáltó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+, K+ pumpa mľködése jelentôs mennyiségľ Na+ -ot távolíthat 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jtbô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+ ionok kifelé diffundálnak a nyugalomban lév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egrost belsejébô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z idegrost membránjának belsô oldala negatívabb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küls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+ ionok a nyugalomban lévô sejt belsejébôl kifel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csúcsánál a sejt belsejébe áramlana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ugalmi membránpotenciál és a csúcs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ellentétes elôjel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ugalomban lévô membrán két oldalán lévô Na ionok elektrokémi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grádiense közel nul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tív pumpa mľködése fenntartja az alacsony intracell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centráció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tér Na+ koncentrációjának csökkentése csökken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 egyensúlyi potenciál érték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/>
      </w:pPr>
      <w:r>
        <w:rPr>
          <w:rFonts w:cs="Courier New" w:ascii="Courier New" w:hAnsi="Courier New"/>
        </w:rPr>
        <w:t>a Na-csatornák inaktivációja feszültségfüggô 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 nyugalmi potenciálját kevésbé módosítja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elluláris Na mint az extracelluláris K koncentráci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ltozás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yugalomban lévô emlôs idegben a PK : PNa - 0.01 : 1.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ok nyugalmi membránpotenciálj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ôsorban a K+ és Cl-ionok koncentráció grádien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tározza m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 membránjának  a K+ és Cl- ionok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natkozó permeábilitása lényegesen nagyobb mint m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nokra vonatkozó permeábili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yugalomban lévô axon Na+ és K+ koncentrációja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rnyezettel megközelítôen elektrokémiai egyensúlyban v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 Na+, mind a K+ koncentráció-grádienshez tartoz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nsúlyi potenciált a Nernst-képlettel lehet leír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ideget 120 mmol KCl tartalmú oldatba helyezzü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 nem váltható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agas KCl koncentráció hatására az axon hiper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ideget 120 mmol KCl tartalmú oldatba helyezzü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 nem váltható k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alakuló tartós depolarizáció hatására a Na-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ktivál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ideget 120 mmol KCl tartalmú oldatba helyezzü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 nem váltható k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alakuló tartós hiperpolarizáció hatására a Na-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ktiválód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tív transzport folyamatok bénítása azonnal meggátolj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létrejött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 a Na+ eltávolítása az intracelluláris térbôl, mind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+ visszajuttatása az intracelluláris térbe aktív transzpor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 eredmény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ionok bejutása a sejtbe ingerület alatt is passz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ionokat az elektrokémiai grádiens hajtja befel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ionok bejutása a sejtbe ingerület alatt ak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eszültségvezérelt Na-csatornák megnyílása ligandfügg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ionok bejutása a sejtbe ingerület alatt is passz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igandvezérelt Na-csatornák megnyílása feszültség-függetl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yama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Egyetlen akciós potenciál lezajlása kapcsán a 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n-összetétele gyakorlatilag nem változi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tlen akciós potenciál alatt csak igen kis mennyiség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+ és K+ mozdul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Ha az extracelluláris térbôl  elvonjuk a Na-o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 nem keletkezh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-mentesítés hatására az axon 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z extracelluláris térbôl elvonjuk a Na-o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 nem keletkezh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-mentesítés hatására az axon rövid idô ala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entôsen hiper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súcspotenciál értéke kisebb lesz, ha a  küls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örnyezet Na-tartalmát csökkentjü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tér Na-koncentrációjának csökkené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ökkenti a Na egyensúlyi potenciál érték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csúcspotenciáljánál a membrán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ak megközelíti, de nem éri el a Na egyensúlyi potenciáljá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ialakuló depolarizáció megindítja a Na csatorná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aktivációját és a K csatornák megnyílásá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sejt membránja a csúcspotenciál elérése utá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zolút refrakter periódusban van egy rövid idei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csatornák teljesen aktiválódtak a nagyfok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olarizáció hatására, ill. megkezdôdik az inaktivációju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sejt membránja a csúcspotenciál elérése után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zolút refrakter periódusban van egy rövid ideig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pumpának idôre van szüksége, hogy a sejtbe juto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+ ionokat eltávolít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t egy relatív refrakter periódus követ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pumpának idôre van szüksége, hogy az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tt a sejtbe jutott Na+ ionokat eltávolít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i akciós potenciál felszálló szárát gyorsan követ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polarizáció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-csatornák inaktivációja a membrán megnövekedet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meábilitását gyorsan a nyugalmi értékre csökken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t követô repolarizációért csak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-csatornák megnyílása a felelô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a-csatornák megnyílása depolarizálja a membrá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üszöb alatti ingerek szummációja esetén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keletkezh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üszöb alatti ingerek által kiváltott membránpotenciálváltozásr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érvényes a minden vagy semmi törvé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idegtörzs ingerlése vagy valamennyi idegrost ingerület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váltja vagy nem eredményez tovaterjedô ingerületi folyamato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es rostokra jellemzô a minden vagy semmi törvén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etlen sejten küszöbnagyságot meghaladó ingereket követô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ok amplitúdója állandó nagyság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örnyezeti tényezôk az akciós potenciál paramétereit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lyásoljá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ál relatív refrakter fázisa alatt a 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erlékenysége csökke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ben a szakaszban a sejtmembrán depolarizál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csak terjedési irányába esô helyek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ézve jelent hatásos inger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terjedésével ellenkezô irányba es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yek refrakter stádiumban vanna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idegrost két pontján váltunk ki egyidejüleg ingerület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mással szembetalálkozó két akciós potenciál kioltja egymás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den tovaterjedô akciós potenciált refrakter periódus köve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idegrost két pontján váltunk ki egyidejüleg ingerületet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gymással szembetalálkozó két akciós potenciál egymást ne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lyásolj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ovaterjedô akciós potenciálok amplitúdója a terjedés sorá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az ingerlés helyétôl mindkét irányb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agálódik az axon mentén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ziológiás körülmények között idegsejteken az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xoneredésnél gener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ltatorikus ingerületvezetés csak a mielinhüvelly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elkezô idegrostban lehetség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elinhüvelyes idegrostokban az intracell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-koncentráció kisebb, mint a K-koncentráci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zaltatorikus ingerületvezetés csak a mielinhüvelly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ndelkezô idegrostokban lehetséges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elinhüvely megakadályozza az elektrotónusos potenciálo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rjedését, így azok csak a Ranvier-befľzôdéseknél leszne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gfigyelhetôk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anvier-befľzôdések között (az internodiumon belül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ok nem keletkeznek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t a velôshüvely miatt az axon depolarizált állapotban v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elihüvellyel borított axonok vezetési sebessége kise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velôhüvely-mentes rostok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xonok ingerelhetôsége nagyobb a Ranvier-befľzôdésekné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szabad idegvégzôdésüknél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ielinhüvellyel borított axonok vezetési sebessége kiseb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velôhüvely-mentes rostoké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xonok ingerelhetôsége kisebb a Ranvier-befľzôdésekné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t a Ranvier-befľzôdések közöt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 hľtése a vezetési sebességet csökkent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ületvezetés során az idegrost hôtermelése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ideg abszolút refrakter periódusa 1 ms idôtartam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kor 1 s alatt maximum 100 impulzust képes vezet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efrakter periódus fogalmából következik, hogy másod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ciós potenciált nem lehet kiváltani a fenti idegen az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ôzô akciós potenciál kezdetétôl számított 1 ms-on bel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idegtörzsrôl elvezetett, összetett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akja függ az ingerlés erôsségétôl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idegtörzs különbözô vezetési sebességľ axonokat tartalmaz.</w:t>
      </w:r>
    </w:p>
    <w:p>
      <w:pPr>
        <w:pStyle w:val="Normal"/>
        <w:rPr/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 tulajdonságok közül az egyik kizárólagos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citábilis szövetek (pl.idegek, izmok) sajátossága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sejtmembrán elektromosan polarizál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sejtmembrán két oldalán az ionok koncentrációja egymást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ltér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membrán Na-permeabilitásában gyors és átmeneti jellegľ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változás jöhet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ktív transzport-mechanizmussal rendelkez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ľködésük elektromos árammal befolyáso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ngerelhetô szövetekre jellemzô, hogy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yugalmi membránpotenciállal rendelkeznek, a sejtek belse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egatív a külsô felszínhez képes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nagyobb a sejtek intracelluláris Na mint a K koncentráció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embránjának ion-permeábilitása átmeneti, rövid idôr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gváltozik , ha a membránt hiperpolarizálju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ngerlékenységük fokozódik, ha a membránt hiperpolarizálju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z akciós potenciált kiváltó inger hatására elôszôr a K perme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bilitás fokozód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 jelenségek közül melyik nem jellemzô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ilitált diffúziór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szaturáci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nyagcsere gátlókkal való blokkolhatósá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pecificitá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elektrokémiai grádiens irányában megy vég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ompetitív gát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 jelenségek közül melyik nem jellemzô az aktív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zportra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szaturáci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nyagcsere gátlókkal való blokkolhatósá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specificitá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elektrokémiai grádiens irányában megy végb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kompetitív gátlá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ly transzportfolyamatokra jellemzô a szaturáció jelensége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ktív transzport és passzív diffúz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ktív transzport és facilitált diffúzi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facilitált diffúzió és passzív transzp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ktív transzp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mindenfajta transzportra jellem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i transzportfolyamatok közül melyiket nem leh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okkolni anyagcsere gátlókkal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glükóz felszívódása a bélb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izomsejtek Na+ leadás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vörösvértestek oxigénfelvéte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idegsejtek K+ felvéte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minosavak felszívódása a bélb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 adott anyag permeábilitását meghatározz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oldékonyság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molekulatömeg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elektromos tölt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ind a három fenti tényezô meghatározó szerepet játsz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a felsorolt tényezôk egyike sem játszik meghatározó szerep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tér K+ koncentrációjának növelése a sejtmembrá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depolarizá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iperpolarizá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nem változtatja meg a membránpotenciál értéké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tér Cl- koncentrációjának csökkentése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jtmembránt harántcsíkolt izomsejtek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átmenetileg, rövid ideig depolarizá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átmenetileg, rövid ideig hiperpolarizálj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átmenetileg sem változtatja meg a membránpotenciál érték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Na+ koncentrációt csökkentve a vázizom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Na+ koncentráció csökkentésével egyenes arány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Na+ koncentráció csökkentésével egyenes arányb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hiper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hiper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lényegesen 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Na+ koncentrációt csökkentve az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 amplitúdó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Na+ koncentráció csökkenésével arányosan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Na+ koncentráció csökkenésével arányosan n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csökk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n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xtracelluláris K-koncentráciot növelve a vázizomsej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rán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K-konc. -val egyenes arányban depolarizálo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K-konc.-val egyenes arányban hiperpolarizálo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egy bizonyos küszöbkoncentráció eléréséig nem változik, maj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ôteljesen hiper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 változi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iziológiás intracelluláris ionkoncentráció fenntartásában melyi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ényezô játszik szerepe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Gibbs-Donnan equilibrum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ktív transzpor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membrán permeábilitási viszonyai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fent említett három tényezô együttes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nem említett egyéb tényezô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fázisos akciós potenciált két differens elektróddal akk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ztrálhatunk, h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egyik regisztráló elektród intracellulárisan helyezkedik e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mindkét regisztráló elektród extracellulárisan helyezkedik 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s mindkettô érintkezik a sejt felszíni membránjáva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mindkét regisztráló elektród extracellulárisan helyezkedik 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s az egyik a sejt felszíni membránjával érintkezik a mási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edig  a külsô folyadéktérbe merü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mindkét regisztráló elektród extracellulárisan helyezkedik 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s mindkettô a külsô folyadéktérbe merü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akciós potenciál elvezetésekor a két differens regisztrál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ktródot a sértetlen membránfelszínre helyezzük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akciós potenciál görbe monofáziso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z akciós potenciál görbe bifáziso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kciós potenciál nem vezethetô e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lább felsoroltak közül melyik állítás nem jellemz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katelektrotónusr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Nem érvényes rá a "minden vagy semmi " törvény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lkalmazásakor a membrán depolarizálód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 kialakuló depolarizáció nagysága a tonizáló elektródtó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ávolodva változatla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kellô nagyságú katelektrotónus akciós potenciált hoz lét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SE MEG AZ EGYETLEN HELYTELEN VĆLASZ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rmely ion egyensúlyi potenciálj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z a membránpotenciál érték, amely kiegyensúlyozza az illetô 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centráció-grádiensébôl származó hajtóerôt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függ a külsô és belsô ionkoncentrációk arányátó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 potenciál érték, amelyet a membránpotenciál elérne, ha a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membrán szabadon permeálható lenne az adott ionra nézv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nulla lenne, ha az adott ion koncentrációgrádiense megfordul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SE MEG AZ EGYETLEN HELYTELEN ĆLLITĆ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potenciálváltozáso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minden vagy semmi törvényt nem követi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mplitudójuk az inger erôsségétôl függetle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lezajlásuk kapcsán refrakter fázis nem lép fel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z ingerlés helyétôl távolodva csökkenn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ERESSE MEG AZ EGYETLEN HELYTELEN ĆLLITĆST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rheobázi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a feszültség-idôtartam görbe egyik pontjához tartoz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szültségérté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a feszültség-idôtartam görbén a cronaxiához tartozó feszült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rték fele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az akciós potenciál kiváltásához szükséges minimális feszültsé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rté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a feszültség-idôtartam görbén a kétszeres cronaxiához tartoz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szültségérté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ĆLASZOLJON AZ ALĆBBI KULCS ALAPJĆ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. ha az 1., 2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B. ha az 1. és 3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. ha 2. éS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. ha a 4.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. ha valamennyi állítás hely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elektrotónusos potenciálváltozá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nem követi a minden vagy semmi törvény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vékonyabb axonon távolabbra terjed, mint vastagabbon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jellege hiper- és depolarizáció egyaránt lehe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csak ingerlékeny szöveten váltható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A passzív transzport során a hajtóerô lehe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koncentráció különbsé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elektromos erôtér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hidrosztatikai nyomáskülönbség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ozmotikus nyomáskülönbsé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E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yen tényezôk biztosítják az élô sejt alacsony intracellulár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+ koncentrációját?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sejtmembrán alacsony Na+ permeábilitása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Na+ -ra vonatkozó egyensúlyi potenciál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Na+ pumpa mľködés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nagy belsô K+ koncentráció pozitív töltéseinek taszító hatás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embránpotenciál fennmaradásának feltételei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membrán legyen impermeábili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z anabolikus anyagcsere által folyamatosa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zolgáltatott energi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z extracelluláris térben ne legyenek nem-ionizált molekulák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permeábilis ionok vonatkozásában megfelelô irányú és nagyság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oncentráció-grádiens álljon fen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ejtmembrán és a két oldalán elhelyezkedô intra- é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tracelluláris terekbôl álló rendszer egy adott ionra nézv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kkor van egyensúlyban, amik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membránpotenciál null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z adott ion nem lép át egyik oldalról a másikr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z adott ionra a koncentrációs munka null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z adott ionra az elektro-kémiai potenciál nul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csúcspotenciáljánál megközelíti a Na+ egyensúlyi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értéké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repolarizációs fázisára a megnövekedett Na- és megnövekedet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K-konduktancia a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követi a minden vagy semmi törvény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mielin hüvelyes rostokon csak a mielin hüvellyel borított rész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latt váltható k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 egy nyugalomban lévô membránon kiváltunk egy akció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enciált, majd az abszolút refrakter periódus lezajlás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tán közvetlenül kiváltunk egy másodikat, akkor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második kiváltásához szükséges minimális inger nagyobb min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ekkorára az elsô kiváltásához szükség vol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z elsô csúcspotenciáljának értéke nagyobb mint a másodiké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második felszállási meredeksége kisebb mint az elsôé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K-konduktancia változása a második akciós potenciál alat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agyob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sejt akciós potenciál felszálló szárát követ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larizációért felelô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a Na-csatornák inaktivál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a Na-pumpa fokozott mľködése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K-csatornák aktiválódása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a megnövekedett intracelluláris Na+ koncentráci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B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akciós potenciál terjedé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vastagabb rostokon lassab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nagyobb membránellenállással rendelkezô rostokon gyorsab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velôshüvellyel rendelkezô rostokon lassabb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helyi érzéstelenítôkkel felfüggeszthet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C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z idegrost mielin hüvely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megakadályozza a szaltatorikus vezetés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csökkenti az ingerület vezetési sebes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általában a vékonyabb idegrostokon található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gyorsítja az ingerület-vezetés sebességé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D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szaltatórikus vezeté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csak a mielinhüvelyes idegsejtekre jellemz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gyorsabb mint a nem szaltatórikus vezetés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a Ranvier-csomó területén alkalmazott helyi érzéstelenítôkk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elfüggeszthetô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sebessége fordítottan arányos az akciós potenciá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mplitúdójáv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elyes válasz betüjele:   A                              HELYES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4:15:00Z</dcterms:created>
  <dc:creator>Daimler-Benz AG</dc:creator>
  <dc:description/>
  <dc:language>en-US</dc:language>
  <cp:lastModifiedBy>Daimler-Benz AG</cp:lastModifiedBy>
  <dcterms:modified xsi:type="dcterms:W3CDTF">2003-01-17T15:01:00Z</dcterms:modified>
  <cp:revision>45</cp:revision>
  <dc:subject/>
  <dc:title>A sejtélettan alapjai</dc:title>
</cp:coreProperties>
</file>